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«ДЮСШ №2» </w:t>
      </w:r>
      <w:r>
        <w:rPr>
          <w:sz w:val="28"/>
          <w:szCs w:val="28"/>
        </w:rPr>
        <w:t xml:space="preserve">«Детско-юношеская спортивная школа №2» с.Тпиг Дербент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0.09.2012г. по 11.09.2012г в соответствии с приказом Минобрнауки РД от 03.09.2012г. № 3255 «О проведении плановой документарной проверки» Управлением надзора и контроля в сфере образования МОН РД  в период с 10.09.2012г.  по 11.09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ДОД </w:t>
      </w:r>
      <w:r>
        <w:rPr>
          <w:rFonts w:cs="Times New Roman" w:ascii="Times New Roman" w:hAnsi="Times New Roman"/>
          <w:sz w:val="28"/>
          <w:szCs w:val="28"/>
        </w:rPr>
        <w:t>«Детско-юношеская спортивная школа №2» с.Тпиг Агульского район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образовательном учреждении дополнительного образования детей «Детско-юношеская спортивная школа №2»  с.Тпиг Агульского района.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11.09.2012г., №1  директ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 ДОД   </w:t>
      </w:r>
      <w:r>
        <w:rPr>
          <w:rFonts w:cs="Times New Roman" w:ascii="Times New Roman" w:hAnsi="Times New Roman"/>
          <w:sz w:val="28"/>
          <w:szCs w:val="28"/>
        </w:rPr>
        <w:t xml:space="preserve">«Детско-юношеская спортивная  школа  №2»  с.Тпиг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гульск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мазанову Р.О.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18.09.2012г. № КН-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0.03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10-18T08:08:00Z</dcterms:modified>
  <cp:revision>6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